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sz w:val="32"/>
        </w:rPr>
      </w:pPr>
      <w:r>
        <w:rPr>
          <w:sz w:val="32"/>
        </w:rPr>
        <w:t>155/4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datek č. 7 ke smlouvě o nájmu uzavřené dne 1.2.2005 mezi městem Písek a městem Strakonice jako pronajímateli a společností Odpady Písek s.r.o. jako nájemc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K projednání v radě města dne 27. srpna 2014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ada města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. Souhlasí</w:t>
      </w:r>
    </w:p>
    <w:p>
      <w:pPr>
        <w:pStyle w:val="TextBody"/>
        <w:widowControl/>
        <w:rPr/>
      </w:pPr>
      <w:r>
        <w:rPr/>
        <w:t xml:space="preserve">s uzavřením dodatku č. 7 ke smlouvě o nájmu uzavřené dne 1.2.2005 mezi městem Písek a městem Strakonice jako pronajímateli a společností Odpady Písek s.r.o., IČ 49062417, se sídlem Hradišťská 2413, Písek jako nájemcem na pronájem dotřiďovací linky Vydlaby, jehož předmětem je úprava výše nájemného pro období leden – prosinec 2015 na částku 1,- Kč včetně DPH. Nájemné za období leden – prosinec 2015 je splatné nejpozději do 31.1.2015. </w:t>
      </w:r>
    </w:p>
    <w:p>
      <w:pPr>
        <w:pStyle w:val="TextBody"/>
        <w:widowControl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tarostu města podpisem výše uvedeného dodatku č. 7 ke smlouvě o nájmu v před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I. Podmiň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účinnost výše uvedeného usnesení (body I, II) schválením usnesení stejného znění Radou města Písek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 a předkládá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důvodněn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Dne 21.3.2014 byl uzavřen dodatek č. 6 ke smlouvě o nájmu ze dne 1.2.2005 uzavřené mezi městem Písek a městem Strakonice jako pronajímateli a společností Odpady Písek s.r.o. jako nájemcem na pronájem dotřiďovací linky Vydlaby, jehož předmětem je snížení nájemného za období březen – prosinec 2014 na částku 1,- Kč včetně DPH.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Vzhledem ke skutečnosti, že město Písek neakceptovalo původní návrh města Strakonice na snížení nájemného pro celé budoucí období a omezilo snížení nájemného pouze na rok 2014, vyvstává v současné době potřeba upravit výši nájemného na další kalendářní rok 2015. 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  <w:t xml:space="preserve">K uzavření dodatku je nutný rovněž podpis zástupce města Písek, a proto je účinnost tohoto usnesení podmíněna přijetím usnesení stejného znění také Radou města Písek. </w:t>
      </w:r>
    </w:p>
    <w:sectPr>
      <w:type w:val="nextPage"/>
      <w:pgSz w:w="11906" w:h="16838"/>
      <w:pgMar w:left="1418" w:right="1418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widowControl w:val="false"/>
      <w:spacing w:before="120" w:after="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3:00Z</dcterms:created>
  <dc:creator>Stropnická</dc:creator>
  <dc:description/>
  <dc:language>en-US</dc:language>
  <cp:lastModifiedBy>Havrdova</cp:lastModifiedBy>
  <cp:lastPrinted>2014-08-25T12:56:00Z</cp:lastPrinted>
  <dcterms:modified xsi:type="dcterms:W3CDTF">2014-08-29T05:35:00Z</dcterms:modified>
  <cp:revision>7</cp:revision>
  <dc:subject/>
  <dc:title>140/4</dc:title>
</cp:coreProperties>
</file>